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/>
        <w:t>Year 2011-2012</w:t>
      </w:r>
      <w:r>
        <w:rPr>
          <w:rFonts w:cs="Arial" w:ascii="Arial" w:hAnsi="Arial"/>
        </w:rPr>
        <w:br/>
      </w:r>
      <w:r>
        <w:rPr/>
        <w:t>A. Doody, D. Hill, MB Morgan</w:t>
        <w:br/>
        <w:t xml:space="preserve">TMS Grade 6 </w:t>
      </w:r>
      <w:r>
        <w:rPr>
          <w:rFonts w:cs="Arial" w:ascii="Arial" w:hAnsi="Arial"/>
        </w:rPr>
        <w:br/>
        <w:br/>
      </w:r>
      <w:bookmarkStart w:id="0" w:name="x-September"/>
      <w:bookmarkEnd w:id="0"/>
      <w:r>
        <w:rPr>
          <w:b/>
          <w:sz w:val="32"/>
          <w:szCs w:val="32"/>
        </w:rPr>
        <w:t>September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Unit 1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876"/>
        <w:gridCol w:w="3676"/>
        <w:gridCol w:w="3854"/>
      </w:tblGrid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 and write whole numbers to trillions</w:t>
              <w:br/>
              <w:br/>
              <w:t>Round whole numbers to trillions</w:t>
              <w:br/>
              <w:br/>
              <w:t>Lesson 2-1/2-2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re and order whole numbers to trillions</w:t>
              <w:br/>
              <w:br/>
              <w:t>Lesson 2-3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numbers in expanded, standard and exponential form</w:t>
              <w:br/>
              <w:br/>
              <w:t>Identify base and exponent of a number</w:t>
              <w:br/>
              <w:br/>
              <w:t>Lesson 2-4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plify problems mentally using patterns and compensation</w:t>
              <w:br/>
              <w:br/>
              <w:t>Lesson 2-5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N.2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3</w:t>
              <w:br/>
              <w:t>6.N.24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8"/>
        <w:gridCol w:w="3085"/>
        <w:gridCol w:w="3600"/>
        <w:gridCol w:w="2417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plify problems mentally using distributive property and compatible numbers</w:t>
              <w:br/>
              <w:br/>
              <w:t>Lesson 2-5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 sums and differences using rounding and clustering</w:t>
              <w:br/>
              <w:br/>
              <w:t>Lesson 2-6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 products and quotients using rounding and compatible numbers</w:t>
              <w:br/>
              <w:br/>
              <w:t>Lesson 2-7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plify problems using order of operations</w:t>
              <w:br/>
              <w:t>(PEMDAS)</w:t>
              <w:br/>
              <w:br/>
              <w:t>Lesson 2-8</w:t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7</w:t>
              <w:br/>
              <w:t>6.M.8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7</w:t>
              <w:br/>
              <w:t>6.M.8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2</w:t>
              <w:br/>
              <w:t>6.N.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5"/>
        <w:gridCol w:w="3565"/>
        <w:gridCol w:w="1227"/>
        <w:gridCol w:w="1575"/>
      </w:tblGrid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plify problems using order of operations</w:t>
              <w:br/>
              <w:t>(PEMDAS)</w:t>
              <w:br/>
              <w:br/>
              <w:t>PEMDAS PLAY</w:t>
              <w:br/>
              <w:t xml:space="preserve">White board practice 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 identify and continue numerical patterns</w:t>
              <w:br/>
              <w:br/>
              <w:t>Lesson 2-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 Review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 Assessment</w:t>
            </w:r>
          </w:p>
        </w:tc>
      </w:tr>
      <w:tr>
        <w:trPr/>
        <w:tc>
          <w:tcPr>
            <w:tcW w:w="3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2</w:t>
              <w:br/>
              <w:t>6.N.25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A.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 xml:space="preserve">October </w:t>
      </w:r>
      <w:r>
        <w:rPr>
          <w:rFonts w:cs="Arial" w:ascii="Arial" w:hAnsi="Arial"/>
          <w:color w:val="000000"/>
          <w:sz w:val="32"/>
          <w:szCs w:val="32"/>
        </w:rPr>
        <w:br/>
        <w:br/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bookmarkStart w:id="1" w:name="x-Unit_2"/>
      <w:bookmarkEnd w:id="1"/>
      <w:r>
        <w:rPr>
          <w:rFonts w:cs="Arial" w:ascii="Arial" w:hAnsi="Arial"/>
          <w:color w:val="000000"/>
          <w:sz w:val="32"/>
          <w:szCs w:val="32"/>
        </w:rPr>
        <w:t xml:space="preserve">Unit 2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6"/>
        <w:gridCol w:w="2550"/>
        <w:gridCol w:w="4251"/>
        <w:gridCol w:w="3483"/>
      </w:tblGrid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e and identify variables, constants, and algebraic expressions</w:t>
              <w:br/>
              <w:br/>
              <w:t>Use PEMDAS to evaluate expressions</w:t>
              <w:br/>
              <w:br/>
              <w:t>Lesson 2-10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late verbal expressions into algebraic expressions</w:t>
              <w:br/>
              <w:br/>
              <w:t>Translate two-step verbal expressions into algebraic expressions</w:t>
              <w:br/>
              <w:br/>
              <w:t>Lesson 2-1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and define inverse operations</w:t>
              <w:br/>
              <w:br/>
              <w:t>Solve/check simple addition and subtraction one-step equations using basic whole-number facts using inverse operations</w:t>
              <w:br/>
              <w:br/>
              <w:t>Lesson 2-13</w:t>
              <w:br/>
              <w:t>Teacher created materials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ve/check simple multiplication and division one-step equations using inverse operations</w:t>
              <w:br/>
              <w:br/>
              <w:t>Lesson 2-13</w:t>
              <w:br/>
              <w:t>Teacher created materials</w:t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A.1/5.A.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6.N.22/6.A.22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A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6.A.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A.4/5.A.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6.N.4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A.4/5.A.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4530"/>
        <w:gridCol w:w="4530"/>
        <w:gridCol w:w="936"/>
      </w:tblGrid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ve/check simple one-step equations involving all four operations</w:t>
              <w:br/>
              <w:br/>
              <w:t>Teacher created material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e and identify properties associated with algebra: commutative, associative, distributive, identity, zero</w:t>
              <w:br/>
              <w:br/>
              <w:t>Teacher created material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e and identify properties associated with algebra: commutative, associative, distributive, identity, zero</w:t>
              <w:br/>
              <w:br/>
              <w:t>Teacher created material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2 Review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A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A.5 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/6.N.3</w:t>
              <w:br/>
              <w:t>6.N.5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/6.N.3</w:t>
              <w:br/>
              <w:t>6.N.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8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80"/>
        <w:gridCol w:w="80"/>
        <w:gridCol w:w="95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2 Assessmen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bookmarkStart w:id="2" w:name="Unit_3"/>
      <w:bookmarkEnd w:id="2"/>
      <w:r>
        <w:rPr>
          <w:rFonts w:cs="Arial" w:ascii="Arial" w:hAnsi="Arial"/>
          <w:color w:val="000000"/>
          <w:sz w:val="32"/>
          <w:szCs w:val="32"/>
        </w:rPr>
        <w:t xml:space="preserve">Unit 3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2"/>
        <w:gridCol w:w="2174"/>
        <w:gridCol w:w="3370"/>
        <w:gridCol w:w="4754"/>
      </w:tblGrid>
      <w:tr>
        <w:trPr/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 and write decimals in word form and standard</w:t>
              <w:br/>
              <w:br/>
              <w:t>Lesson 3-1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und decimals to thousandths place</w:t>
              <w:br/>
              <w:br/>
              <w:t>Compare and order decimals</w:t>
              <w:br/>
              <w:br/>
              <w:t>Lessons 3-1/3-2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 sums and differences of decimals</w:t>
              <w:br/>
              <w:br/>
              <w:t>Identify and apply the rules for adding and subtracting decimals</w:t>
              <w:br/>
              <w:br/>
              <w:t>Lesson 3-6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ve and check 1 step addition/subtraction decimal equations using inverse operations</w:t>
              <w:br/>
              <w:br/>
              <w:t>Lesson 3-7</w:t>
            </w:r>
          </w:p>
        </w:tc>
      </w:tr>
      <w:tr>
        <w:trPr/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8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N.24 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6.M.8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A.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5"/>
        <w:gridCol w:w="3313"/>
        <w:gridCol w:w="4590"/>
        <w:gridCol w:w="1952"/>
      </w:tblGrid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 products of decimal numbers</w:t>
              <w:br/>
              <w:br/>
              <w:t>Multiply whole numbers using traditional methods</w:t>
              <w:br/>
              <w:br/>
              <w:t>Multiply decimals by decimals and whole numbers</w:t>
              <w:br/>
              <w:br/>
              <w:t>Lessons 3-8/3-9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ide whole numbers using traditional long division</w:t>
              <w:br/>
              <w:br/>
              <w:t>Estimate quotients of decimal numbers</w:t>
              <w:br/>
              <w:br/>
              <w:t>Divide decimals numbers by whole numbers</w:t>
              <w:br/>
              <w:br/>
              <w:t>Lesson 3-1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ide decimal numbers by decimal numbers using traditional long division</w:t>
              <w:br/>
              <w:br/>
              <w:t>Lesson 3-11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ply and divide decimals</w:t>
              <w:br/>
              <w:br/>
              <w:t>Teacher Created Materials</w:t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6.M.8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6.M.8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N.2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5"/>
        <w:gridCol w:w="5021"/>
        <w:gridCol w:w="1098"/>
        <w:gridCol w:w="1446"/>
      </w:tblGrid>
      <w:tr>
        <w:trPr/>
        <w:tc>
          <w:tcPr>
            <w:tcW w:w="5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ve and check 1 step decimal equations using inverse operation for multiplication</w:t>
              <w:br/>
              <w:br/>
              <w:t>Lesson 3-12</w:t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ve and check 1 step decimal equations using inverse operation for division</w:t>
              <w:br/>
              <w:br/>
              <w:t>Lesson 3-1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3 Review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3 Assessment</w:t>
            </w:r>
          </w:p>
        </w:tc>
      </w:tr>
      <w:tr>
        <w:trPr/>
        <w:tc>
          <w:tcPr>
            <w:tcW w:w="5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3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November 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Unit 4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  <w:gridCol w:w="2674"/>
        <w:gridCol w:w="4408"/>
        <w:gridCol w:w="3263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divisibility rules for 2,3,5,6,9,10</w:t>
              <w:br/>
              <w:br/>
              <w:t>Lesson 5-1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divisibility rules for 4 and 8</w:t>
              <w:br/>
              <w:br/>
              <w:t>Review divisibility rules for 2,3,5,6,9,10</w:t>
              <w:br/>
              <w:br/>
              <w:t>Teacher created materials</w:t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y divisibility rules for determining prime and composite numbers</w:t>
              <w:br/>
              <w:br/>
              <w:t>Use factor trees to determine prime factorization</w:t>
              <w:br/>
              <w:br/>
              <w:t>Lesson 5-2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termine the GCF of two numbers using T-charts</w:t>
              <w:br/>
              <w:br/>
              <w:t>Lesson5-5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12 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1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N.15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3"/>
        <w:gridCol w:w="3013"/>
        <w:gridCol w:w="3096"/>
        <w:gridCol w:w="3178"/>
      </w:tblGrid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termine the GCF of two numbers using the Birthday Cake method</w:t>
              <w:br/>
              <w:br/>
              <w:t>Lesson5-5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esent values between whole numbers as fractions</w:t>
              <w:br/>
              <w:br/>
              <w:t>Find equivalent fractions</w:t>
              <w:br/>
              <w:br/>
              <w:t>Write fractions in lowest terms</w:t>
              <w:br/>
              <w:br/>
              <w:t>Lessons 5-4/5-5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vert between improper fractions and mixed numbers</w:t>
              <w:br/>
              <w:br/>
              <w:t>Lesson 5-6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vert between fractions and decimals</w:t>
              <w:br/>
              <w:br/>
              <w:t>Represent fractions as terminating or repeating decimals</w:t>
              <w:br/>
              <w:br/>
              <w:t>Lesson 5-7</w:t>
            </w:r>
          </w:p>
        </w:tc>
      </w:tr>
      <w:tr>
        <w:trPr/>
        <w:tc>
          <w:tcPr>
            <w:tcW w:w="3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1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5.N.15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N.19 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2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0</w:t>
              <w:br/>
              <w:t>6.N.2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1"/>
        <w:gridCol w:w="4261"/>
        <w:gridCol w:w="1025"/>
        <w:gridCol w:w="1373"/>
      </w:tblGrid>
      <w:tr>
        <w:trPr/>
        <w:tc>
          <w:tcPr>
            <w:tcW w:w="6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re and order fractions using common denominators, converting to decimal numbers, and cross multiplication</w:t>
              <w:br/>
              <w:br/>
              <w:t>Lesson 5-8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termine lowest common multiple using listing and birthday cake methods</w:t>
              <w:br/>
              <w:br/>
              <w:t>Lesson 5-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4 Review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4 Assessment</w:t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21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N.1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December 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Unit 5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2781"/>
        <w:gridCol w:w="2647"/>
        <w:gridCol w:w="4172"/>
      </w:tblGrid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nd subtract fractions with like and unlike denominators</w:t>
              <w:br/>
              <w:br/>
              <w:t>Lessons 6-1/6-2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 sums and differences of mixed numbers</w:t>
              <w:br/>
              <w:br/>
              <w:t>Add mixed numbers to include regrouping</w:t>
              <w:br/>
              <w:br/>
              <w:t>Lesson 6-4/6-5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tract mixed numbers to include regrouping</w:t>
              <w:br/>
              <w:br/>
              <w:t>Lesson 6-6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adding and subtracting fractions, whole numbers, and mixed numbers</w:t>
              <w:br/>
              <w:br/>
              <w:t>Review and Practice pgs.350 &amp; 352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6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8</w:t>
              <w:br/>
              <w:t>6.M.8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8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6</w:t>
              <w:br/>
              <w:t>6.N.1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3285"/>
        <w:gridCol w:w="2910"/>
        <w:gridCol w:w="3569"/>
      </w:tblGrid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plying fractions and mixed numbers by fractions, mixed numbers, and whole numbers</w:t>
              <w:br/>
              <w:br/>
              <w:t>Lessons 7-2/7-3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the multiplicative inverse (reciprocal) of a number</w:t>
              <w:br/>
              <w:br/>
              <w:t>Dividing fractions and mixed numbers by fractions, mixed numbers, and whole numbers</w:t>
              <w:br/>
              <w:br/>
              <w:t xml:space="preserve">Lessons 7-4/7-5 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multiplying and dividing fractions, whole numbers and mixed numbers</w:t>
              <w:br/>
              <w:br/>
              <w:t>Stop and Practice pg. 384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5 Review</w:t>
              <w:br/>
              <w:br/>
              <w:t>Review adding, subtracting, multiplying, and dividing fractions, whole numbers, and mixed numbers</w:t>
              <w:br/>
              <w:br/>
              <w:t>Teacher created materials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7</w:t>
              <w:br/>
              <w:t>6.N.18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7</w:t>
              <w:br/>
              <w:t>6.N.18</w:t>
              <w:br/>
              <w:t>6.N.19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7</w:t>
              <w:br/>
              <w:t>6.N.18</w:t>
              <w:br/>
              <w:t>6.N.19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6 / 6.N.17</w:t>
              <w:br/>
              <w:t>6.N.18 / 6.N.1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8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80"/>
        <w:gridCol w:w="80"/>
        <w:gridCol w:w="95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5 Assessmen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Unit 6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3"/>
        <w:gridCol w:w="3397"/>
        <w:gridCol w:w="3627"/>
        <w:gridCol w:w="2883"/>
      </w:tblGrid>
      <w:tr>
        <w:trPr/>
        <w:tc>
          <w:tcPr>
            <w:tcW w:w="3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rstand the concept of ratios, rates, and unit rates</w:t>
              <w:br/>
              <w:br/>
              <w:t>Distinguish between ratio and rate</w:t>
              <w:br/>
              <w:br/>
              <w:t>Lessons 10-1/10-2/ 10-3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ress equivalent ratios as a proportion</w:t>
              <w:br/>
              <w:br/>
              <w:t>Solve proportions using equivalent fractions and unit rates</w:t>
              <w:br/>
              <w:br/>
              <w:t>Lessons 10-4/10-6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ress equivalent ratios using</w:t>
              <w:br/>
              <w:br/>
              <w:t>Solve proportions using cross products (using algebraic steps)</w:t>
              <w:br/>
              <w:br/>
              <w:t>Lesson 10-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ratios, rates, unit rates, and proportions</w:t>
              <w:br/>
              <w:br/>
              <w:t>Stop and Practice pg. 538</w:t>
            </w:r>
          </w:p>
        </w:tc>
      </w:tr>
      <w:tr>
        <w:trPr/>
        <w:tc>
          <w:tcPr>
            <w:tcW w:w="31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6</w:t>
              <w:br/>
              <w:t>6.N.8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7</w:t>
              <w:br/>
              <w:t>6.N.9</w:t>
              <w:br/>
              <w:t>6.A.5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0/6.A.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6/6.N.7</w:t>
              <w:br/>
              <w:t>6.N.8/6.N.9</w:t>
              <w:br/>
              <w:t>6.N.10/6.A.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4"/>
        <w:gridCol w:w="3370"/>
        <w:gridCol w:w="2082"/>
        <w:gridCol w:w="1242"/>
      </w:tblGrid>
      <w:tr>
        <w:trPr/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proportions to find missing lengths of similar figures</w:t>
              <w:br/>
              <w:br/>
              <w:t>Lesson 10-7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ress a number as a percent</w:t>
              <w:br/>
              <w:br/>
              <w:t>Estimating percents</w:t>
              <w:br/>
              <w:br/>
              <w:t>Convert fractions, decimals, and percents</w:t>
              <w:br/>
              <w:br/>
              <w:t>Lessons 10-8/10-9/ 10-10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d percent of a number</w:t>
              <w:br/>
              <w:br/>
              <w:t>Lesson 10-1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6 Review</w:t>
            </w:r>
          </w:p>
        </w:tc>
      </w:tr>
      <w:tr>
        <w:trPr/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1/6.A.5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1/6.N.21</w:t>
              <w:br/>
              <w:t>6.N.26/6.M.8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2</w:t>
              <w:br/>
              <w:t>6.N.2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8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80"/>
        <w:gridCol w:w="80"/>
        <w:gridCol w:w="95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6 Assessmen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January 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Unit 7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2"/>
        <w:gridCol w:w="3841"/>
        <w:gridCol w:w="2169"/>
        <w:gridCol w:w="3698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customary units of measurement</w:t>
              <w:br/>
              <w:br/>
              <w:t>Identify customary units of capacity (cups, pints, quarts, and gallons)</w:t>
              <w:br/>
              <w:br/>
              <w:t>Lesson 4-3 and teacher created material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equivalent customary units of measurement with an emphasis on capacity</w:t>
              <w:br/>
              <w:br/>
              <w:t>Lesson 4-3 and teacher created material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metric units of measurement</w:t>
              <w:br/>
              <w:br/>
              <w:t>Lesson 4-2 and teacher created material</w:t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equivalent metric units of measurement with an emphasis on capacity</w:t>
              <w:br/>
              <w:t>(King Hector)</w:t>
              <w:br/>
              <w:br/>
              <w:t>Lesson 4-2 and teacher created material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.2</w:t>
              <w:br/>
              <w:t>6.M.9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.3</w:t>
              <w:br/>
              <w:t>6.M.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.4</w:t>
              <w:br/>
              <w:t>6.M.9</w:t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.5</w:t>
              <w:br/>
              <w:t>6.M.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1560"/>
        <w:gridCol w:w="2988"/>
        <w:gridCol w:w="3003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7 Revi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7 Assessment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York State Test Prep Activities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York State Test Prep Activities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32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80"/>
        <w:gridCol w:w="80"/>
        <w:gridCol w:w="95"/>
      </w:tblGrid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y 7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York State Test Prep Activities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bookmarkStart w:id="3" w:name="Unit_8"/>
      <w:bookmarkEnd w:id="3"/>
      <w:r>
        <w:rPr>
          <w:rFonts w:cs="Arial" w:ascii="Arial" w:hAnsi="Arial"/>
          <w:color w:val="000000"/>
          <w:sz w:val="32"/>
          <w:szCs w:val="32"/>
        </w:rPr>
        <w:t xml:space="preserve">Unit 8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1"/>
        <w:gridCol w:w="2635"/>
        <w:gridCol w:w="3607"/>
        <w:gridCol w:w="2607"/>
      </w:tblGrid>
      <w:tr>
        <w:trPr/>
        <w:tc>
          <w:tcPr>
            <w:tcW w:w="42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 and interpret data from different types of graphs</w:t>
              <w:br/>
              <w:br/>
              <w:t>Identify common ways a graph can suggest misleading relationships</w:t>
              <w:br/>
              <w:br/>
              <w:t>Lessons 1-1/1-2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 and interpret data from a scatterplot</w:t>
              <w:br/>
              <w:br/>
              <w:t>Determine if a scatterplot suggest a trend</w:t>
              <w:br/>
              <w:br/>
              <w:t>Lesson 1-3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e data using tallies, frequency charts, and line plots</w:t>
              <w:br/>
              <w:br/>
              <w:t>Organize large sets of data in stem and leaf diagrams</w:t>
              <w:br/>
              <w:br/>
              <w:t>Lesson 1-4/1-6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organizing and interpreting data</w:t>
              <w:br/>
              <w:br/>
              <w:t>Review and Practice</w:t>
              <w:br/>
              <w:t>pg 34</w:t>
            </w:r>
          </w:p>
        </w:tc>
      </w:tr>
      <w:tr>
        <w:trPr/>
        <w:tc>
          <w:tcPr>
            <w:tcW w:w="42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4</w:t>
              <w:br/>
              <w:t>6.S.7</w:t>
              <w:br/>
              <w:t>6.S.8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7</w:t>
              <w:br/>
              <w:t>6.S.8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2</w:t>
              <w:br/>
              <w:t>6.S.7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2/6.S.4</w:t>
              <w:br/>
              <w:t>6.S.7/6.S.8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78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9"/>
        <w:gridCol w:w="1227"/>
        <w:gridCol w:w="1560"/>
        <w:gridCol w:w="95"/>
      </w:tblGrid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termine the mean, median, mode, and range of sets of data</w:t>
              <w:br/>
              <w:br/>
              <w:t>Determine the effects of an outlier on a set of data</w:t>
              <w:br/>
              <w:br/>
              <w:t>Lessons 1-7/1-8/1-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8 Revi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8 Assessmen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5</w:t>
              <w:br/>
              <w:t>6.S.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bookmarkStart w:id="4" w:name="Unit_9"/>
      <w:bookmarkEnd w:id="4"/>
      <w:r>
        <w:rPr>
          <w:rFonts w:cs="Arial" w:ascii="Arial" w:hAnsi="Arial"/>
          <w:color w:val="000000"/>
          <w:sz w:val="32"/>
          <w:szCs w:val="32"/>
        </w:rPr>
        <w:t xml:space="preserve">Unit 9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2371"/>
        <w:gridCol w:w="3800"/>
        <w:gridCol w:w="3977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d missing sides of irregular shapes</w:t>
              <w:br/>
              <w:br/>
              <w:t>Calculate perimeter of polygons</w:t>
              <w:br/>
              <w:br/>
              <w:t>Calculate area of square, rectangle, parallelogram</w:t>
              <w:br/>
              <w:br/>
              <w:t>Lessons 4-1/4-4/4-5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area of triangles and trapezoids</w:t>
              <w:br/>
              <w:br/>
              <w:t>Lesson 4-6 and teacher created material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calculating perimeter and area of triangles and quadrilaterals</w:t>
              <w:br/>
              <w:br/>
              <w:t>Teacher created material</w:t>
              <w:br/>
              <w:t>Tin Man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the parts of a circle (radius, diameter, chord, and central angle)</w:t>
              <w:br/>
              <w:br/>
              <w:t>Determine the relationship between radius and diameter</w:t>
              <w:br/>
              <w:br/>
              <w:t>Determine the relationship between circumference, diameter, and pi</w:t>
              <w:br/>
              <w:br/>
              <w:t>Lesson 4-7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2/6.G.3</w:t>
              <w:br/>
              <w:t>6.A.6/</w:t>
            </w:r>
            <w:r>
              <w:rPr>
                <w:rStyle w:val="StrongEmphasis"/>
                <w:color w:val="000000"/>
                <w:sz w:val="20"/>
                <w:szCs w:val="20"/>
              </w:rPr>
              <w:t>5.G.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3</w:t>
              <w:br/>
              <w:t>6.A.6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2/6.G.3</w:t>
              <w:br/>
              <w:t>6.A.6/</w:t>
            </w:r>
            <w:r>
              <w:rPr>
                <w:rStyle w:val="StrongEmphasis"/>
                <w:color w:val="000000"/>
                <w:sz w:val="20"/>
                <w:szCs w:val="20"/>
              </w:rPr>
              <w:t>5.G.1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5/6.G.6</w:t>
              <w:br/>
              <w:t>6.G.9/6.M.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bookmarkStart w:id="5" w:name="February"/>
      <w:bookmarkEnd w:id="5"/>
      <w:r>
        <w:rPr>
          <w:color w:val="000000"/>
          <w:sz w:val="32"/>
          <w:szCs w:val="32"/>
        </w:rPr>
        <w:t>Februar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3"/>
        <w:gridCol w:w="3201"/>
        <w:gridCol w:w="2300"/>
        <w:gridCol w:w="3296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circumference and area of a circle using the appropriate formula</w:t>
              <w:br/>
              <w:br/>
              <w:t>Lesson 4-7/4-8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calculating circumference and area of a circle</w:t>
              <w:br/>
              <w:br/>
              <w:t>Teacher created material</w:t>
              <w:br/>
              <w:t>Marla Mouse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the area of irregular figures</w:t>
              <w:br/>
              <w:br/>
              <w:t>Lesson 4-9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the volume of rectangular prisms and cylinders</w:t>
              <w:br/>
              <w:br/>
              <w:t>Lesson 11-6/11-7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7</w:t>
              <w:br/>
              <w:t>6.A.6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7</w:t>
              <w:br/>
              <w:t>6.A.6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3/6.G.7</w:t>
              <w:br/>
              <w:t>6.G.8/6.A.6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4</w:t>
              <w:br/>
              <w:t>6.A.6</w:t>
              <w:br/>
              <w:t>6.M.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1560"/>
        <w:gridCol w:w="80"/>
        <w:gridCol w:w="95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9 Revi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9 Assessmen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bookmarkStart w:id="6" w:name="Unit_10"/>
      <w:bookmarkEnd w:id="6"/>
      <w:r>
        <w:rPr>
          <w:rFonts w:cs="Arial" w:ascii="Arial" w:hAnsi="Arial"/>
          <w:color w:val="000000"/>
          <w:sz w:val="32"/>
          <w:szCs w:val="32"/>
        </w:rPr>
        <w:t xml:space="preserve">Unit 10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2854"/>
        <w:gridCol w:w="3318"/>
        <w:gridCol w:w="3797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, order, and compare integers using a number line</w:t>
              <w:br/>
              <w:br/>
              <w:t>Define and determine the absolute value and opposites of rational numbers</w:t>
              <w:br/>
              <w:br/>
              <w:t>Lesson 9-1 and teacher created material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 and plot points on the coordinate plane (1st quadrant)</w:t>
              <w:br/>
              <w:br/>
              <w:t>Identify and plot points in all four quadrants of the coordinate plane</w:t>
              <w:br/>
              <w:br/>
              <w:t>Lesson 9-5</w:t>
              <w:br/>
              <w:t>Teacher created material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the perimeter and area of basic polygons drawn on the coordinate plane</w:t>
              <w:br/>
              <w:br/>
              <w:t>Teacher created material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ordering and comparing integers</w:t>
              <w:br/>
              <w:br/>
              <w:t>Review absolute value</w:t>
              <w:br/>
              <w:br/>
              <w:t>Review plotting points on the coordinate plane</w:t>
              <w:br/>
              <w:br/>
              <w:t>Review calculating perimeter and area of shapes drawn on the coordinate plane</w:t>
              <w:br/>
              <w:br/>
              <w:t xml:space="preserve">Teacher created material 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3</w:t>
              <w:br/>
              <w:t>6.N.14</w:t>
              <w:br/>
              <w:t>6.N.15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5.G.12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G.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G.1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5.G.14 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3/6.N.14</w:t>
              <w:br/>
              <w:t>6.N.15/6.G.10/6.G.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5.G.12/5.G.13/5.G.1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March_(move_to_May_after_assessment)"/>
      <w:bookmarkStart w:id="8" w:name="March_(move_to_May_after_assessment)"/>
      <w:bookmarkEnd w:id="8"/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March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7"/>
        <w:gridCol w:w="2934"/>
        <w:gridCol w:w="2631"/>
        <w:gridCol w:w="4728"/>
      </w:tblGrid>
      <w:tr>
        <w:trPr/>
        <w:tc>
          <w:tcPr>
            <w:tcW w:w="2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e addition of integers</w:t>
              <w:br/>
              <w:br/>
              <w:t>Discovery Activity (Computer Lab)</w:t>
              <w:br/>
              <w:br/>
              <w:t>Lesson 9-2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integers using the number line</w:t>
              <w:br/>
              <w:br/>
              <w:t>Introduce rules for addition of integers</w:t>
              <w:br/>
              <w:br/>
              <w:t>Lesson 9-2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integers using larger numbers</w:t>
              <w:br/>
              <w:br/>
              <w:t>Lesson 9-2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integers with more than two addends (combine like terms)</w:t>
              <w:br/>
              <w:br/>
              <w:t>Teacher created material</w:t>
            </w:r>
          </w:p>
        </w:tc>
      </w:tr>
      <w:tr>
        <w:trPr/>
        <w:tc>
          <w:tcPr>
            <w:tcW w:w="2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</w:t>
              <w:br/>
              <w:t>7.N.13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</w:t>
              <w:br/>
              <w:t>7.N.13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</w:t>
              <w:br/>
              <w:t>7.N.13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</w:t>
              <w:br/>
              <w:t>7.N.1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5621"/>
        <w:gridCol w:w="2970"/>
        <w:gridCol w:w="2429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integers</w:t>
              <w:br/>
              <w:br/>
              <w:t>Review adding integers</w:t>
              <w:br/>
              <w:br/>
              <w:t>Teacher created material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tract integers</w:t>
              <w:br/>
              <w:br/>
              <w:t>Determine the relationship between double negatives and positive numbers</w:t>
              <w:br/>
              <w:t>(not negative)</w:t>
              <w:br/>
              <w:br/>
              <w:t>Lesson 9-3</w:t>
              <w:br/>
              <w:t>Teacher created material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tract integers using larger numbers</w:t>
              <w:br/>
              <w:br/>
              <w:t>Lesson 9-3</w:t>
              <w:br/>
              <w:t>Teacher created material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tract three or more integers</w:t>
              <w:br/>
              <w:br/>
              <w:t>Teacher created material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13/6.N.14/6.N.15</w:t>
              <w:br/>
              <w:t>7.N.12/7.N.13</w:t>
            </w:r>
          </w:p>
        </w:tc>
        <w:tc>
          <w:tcPr>
            <w:tcW w:w="56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/7.N.13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/7.N.13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/7.N.1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41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8"/>
        <w:gridCol w:w="1660"/>
        <w:gridCol w:w="80"/>
        <w:gridCol w:w="95"/>
      </w:tblGrid>
      <w:tr>
        <w:trPr/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subtracting integers</w:t>
              <w:br/>
              <w:br/>
              <w:t>Teacher created material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0 Assessmen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N.12/7.N.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  <w:br/>
        <w:br/>
        <w:br/>
        <w:br/>
        <w:br/>
        <w:br/>
        <w:br/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April 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Unit 11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tbl>
      <w:tblPr>
        <w:tblW w:w="87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3360"/>
        <w:gridCol w:w="1660"/>
        <w:gridCol w:w="95"/>
      </w:tblGrid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e solving 2-step algebraic equations.</w:t>
              <w:br/>
              <w:br/>
              <w:t>Teacher created material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ving 1 and 2-step algebraic equations.</w:t>
              <w:br/>
              <w:br/>
              <w:t>Teacher created material.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1 Assessmen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A.3/6.A.4 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A.5</w:t>
            </w:r>
            <w:r>
              <w:rPr>
                <w:color w:val="000000"/>
                <w:sz w:val="20"/>
                <w:szCs w:val="20"/>
              </w:rPr>
              <w:t xml:space="preserve">/6.A.4 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br/>
      </w:r>
      <w:bookmarkStart w:id="9" w:name="March_(move_to_May_after_assessment)-Uni"/>
      <w:bookmarkEnd w:id="9"/>
      <w:r>
        <w:rPr>
          <w:rFonts w:cs="Arial" w:ascii="Arial" w:hAnsi="Arial"/>
          <w:b/>
          <w:color w:val="000000"/>
          <w:sz w:val="32"/>
          <w:szCs w:val="32"/>
        </w:rPr>
        <w:t>Unit 12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3"/>
        <w:gridCol w:w="2503"/>
        <w:gridCol w:w="2476"/>
        <w:gridCol w:w="1608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, describe, and draw different kinds of lines. Describe the relationship between two lines.</w:t>
              <w:br/>
              <w:br/>
              <w:t>Lesson 8-1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y, name, and describe angles.</w:t>
              <w:br/>
              <w:br/>
              <w:t>Lesson 8-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a protractor to measure angles.</w:t>
              <w:br/>
              <w:br/>
              <w:t>Lesson 8-2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2 Part 1Review</w:t>
            </w:r>
          </w:p>
        </w:tc>
      </w:tr>
      <w:tr>
        <w:trPr/>
        <w:tc>
          <w:tcPr>
            <w:tcW w:w="6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G.6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3202"/>
        <w:gridCol w:w="3105"/>
        <w:gridCol w:w="4687"/>
      </w:tblGrid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2 Part 1 Assessment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ify triangles according to their angles.</w:t>
              <w:br/>
              <w:br/>
              <w:t>Lesson 8-4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ify triangles according to their sides.</w:t>
              <w:br/>
              <w:br/>
              <w:t>Lesson 8-5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classifying triangles according to their sides and angles.</w:t>
              <w:br/>
              <w:br/>
              <w:t>Classify polygons.</w:t>
              <w:br/>
              <w:br/>
              <w:t>Lesson 8-6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G.6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G.6 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G.6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  <w:bookmarkStart w:id="10" w:name="May"/>
      <w:bookmarkStart w:id="11" w:name="May"/>
      <w:bookmarkEnd w:id="11"/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a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4"/>
        <w:gridCol w:w="1849"/>
        <w:gridCol w:w="2183"/>
        <w:gridCol w:w="1342"/>
      </w:tblGrid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ify quadrilaterals according to their attributes.</w:t>
              <w:br/>
              <w:br/>
              <w:t>Lesson 8-7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2 Part 2 Review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2 Part 2 Assessment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2 Review</w:t>
            </w:r>
          </w:p>
        </w:tc>
      </w:tr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9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80"/>
        <w:gridCol w:w="80"/>
        <w:gridCol w:w="95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2 Assessmen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bookmarkStart w:id="12" w:name="May-Unit_13"/>
      <w:bookmarkEnd w:id="12"/>
      <w:r>
        <w:rPr>
          <w:rFonts w:cs="Arial" w:ascii="Arial" w:hAnsi="Arial"/>
          <w:color w:val="000000"/>
          <w:sz w:val="32"/>
          <w:szCs w:val="32"/>
        </w:rPr>
        <w:t>Unit 13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2838"/>
        <w:gridCol w:w="2838"/>
        <w:gridCol w:w="4521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y ratio and proportion to scale drawings.</w:t>
              <w:br/>
              <w:br/>
              <w:t>Teacher created material.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y ratio and proportion to scale drawings.</w:t>
              <w:br/>
              <w:br/>
              <w:t>Teacher created material.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y ratio and proportion to scale drawings.</w:t>
              <w:br/>
              <w:br/>
              <w:t>Teacher created material.</w:t>
            </w:r>
          </w:p>
        </w:tc>
        <w:tc>
          <w:tcPr>
            <w:tcW w:w="45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estimating and calculating with decimals. Calculating percents.</w:t>
              <w:br/>
              <w:br/>
              <w:t>Teacher created material.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N.7/6.A.5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N.7/6.A.5 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N.7/6.A.5 </w:t>
            </w:r>
          </w:p>
        </w:tc>
        <w:tc>
          <w:tcPr>
            <w:tcW w:w="45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N.26</w:t>
            </w:r>
            <w:r>
              <w:rPr>
                <w:color w:val="000000"/>
                <w:sz w:val="20"/>
                <w:szCs w:val="20"/>
              </w:rPr>
              <w:t>/6.N.12/6.N.26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0"/>
        <w:gridCol w:w="3176"/>
        <w:gridCol w:w="2071"/>
        <w:gridCol w:w="95"/>
      </w:tblGrid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 estimating and calculating with decimals. Calculating percents.</w:t>
              <w:br/>
              <w:br/>
              <w:t>Teacher created material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y math concepts to the real world.</w:t>
              <w:br/>
              <w:br/>
              <w:t>Teacher created material.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3 Review</w:t>
              <w:br/>
              <w:br/>
              <w:t>Buckle Down Workbook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N.26</w:t>
            </w:r>
            <w:r>
              <w:rPr>
                <w:color w:val="000000"/>
                <w:sz w:val="20"/>
                <w:szCs w:val="20"/>
              </w:rPr>
              <w:t>/6.N.12/6.N.26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3" w:name="May-Unit_14_(move_to_March_to_replace_In"/>
      <w:bookmarkStart w:id="14" w:name="May-Unit_14_(move_to_March_to_replace_In"/>
      <w:bookmarkEnd w:id="14"/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Unit 14 </w:t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9"/>
        <w:gridCol w:w="4979"/>
        <w:gridCol w:w="2611"/>
        <w:gridCol w:w="2811"/>
      </w:tblGrid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 the possible outcomes for a single-event experiment</w:t>
              <w:br/>
              <w:br/>
              <w:t>Record experiment results using fractions/ratios</w:t>
              <w:br/>
              <w:br/>
              <w:t>Lesson 12-1 and teacher created material</w:t>
            </w:r>
          </w:p>
        </w:tc>
        <w:tc>
          <w:tcPr>
            <w:tcW w:w="49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eate a sample space and determine the probability of a single event, given a simple experiment (ex. rolling a number cube)</w:t>
              <w:br/>
              <w:br/>
              <w:t>Lesson 12-2 and teacher created materia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the probability of an event using geometric models.</w:t>
              <w:br/>
              <w:br/>
              <w:t>Lesson 12-3</w:t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the probability of a compound event using tree diagrams.</w:t>
              <w:br/>
              <w:br/>
              <w:t>Lesson 12-4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5.S.5/5.S.6 </w:t>
            </w:r>
          </w:p>
        </w:tc>
        <w:tc>
          <w:tcPr>
            <w:tcW w:w="49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.S.7/</w:t>
            </w:r>
            <w:r>
              <w:rPr>
                <w:color w:val="000000"/>
                <w:sz w:val="20"/>
                <w:szCs w:val="20"/>
              </w:rPr>
              <w:t xml:space="preserve">6.S.1/6.S.8 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8</w:t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9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tbl>
      <w:tblPr>
        <w:tblW w:w="118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4"/>
        <w:gridCol w:w="2759"/>
        <w:gridCol w:w="1327"/>
        <w:gridCol w:w="1675"/>
      </w:tblGrid>
      <w:tr>
        <w:trPr/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ulate the probability of a compound event using the counting principle.</w:t>
              <w:br/>
              <w:br/>
              <w:t>Lesson 12-5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termine the fairness of a game.</w:t>
              <w:br/>
              <w:br/>
              <w:t>Lesson 12-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3 Review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4 Assessment</w:t>
            </w:r>
          </w:p>
        </w:tc>
      </w:tr>
      <w:tr>
        <w:trPr/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.10/6.S.11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  <w:br/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bookmarkStart w:id="15" w:name="June"/>
      <w:bookmarkEnd w:id="15"/>
      <w:r>
        <w:rPr>
          <w:color w:val="000000"/>
          <w:sz w:val="32"/>
          <w:szCs w:val="32"/>
        </w:rPr>
        <w:t>June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Review all topics from September to May to prepare for the final exam.</w:t>
        <w:br/>
        <w:br/>
      </w:r>
      <w:r>
        <w:rPr>
          <w:rStyle w:val="StrongEmphasis"/>
          <w:color w:val="000000"/>
          <w:sz w:val="20"/>
          <w:szCs w:val="20"/>
        </w:rPr>
        <w:t>Materials:</w:t>
      </w:r>
      <w:r>
        <w:rPr>
          <w:color w:val="000000"/>
          <w:sz w:val="20"/>
          <w:szCs w:val="20"/>
        </w:rPr>
        <w:t xml:space="preserve"> Teacher Created Materials, Scott Foresman Addison-Wesley Textbook &amp; McDougall Littell Textbook/Resources</w:t>
        <w:br/>
        <w:br/>
      </w:r>
      <w:r>
        <w:rPr>
          <w:rStyle w:val="StrongEmphasis"/>
          <w:color w:val="000000"/>
          <w:sz w:val="20"/>
          <w:szCs w:val="20"/>
        </w:rPr>
        <w:t>Assessments:</w:t>
      </w:r>
      <w:r>
        <w:rPr>
          <w:color w:val="000000"/>
          <w:sz w:val="20"/>
          <w:szCs w:val="20"/>
        </w:rPr>
        <w:t xml:space="preserve"> Final Exam, Daily Review Assignments.</w: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42:00Z</dcterms:created>
  <dc:creator>Teacher</dc:creator>
  <dc:description/>
  <cp:keywords/>
  <dc:language>en-US</dc:language>
  <cp:lastModifiedBy>Teacher</cp:lastModifiedBy>
  <cp:lastPrinted>2010-06-25T09:29:00Z</cp:lastPrinted>
  <dcterms:modified xsi:type="dcterms:W3CDTF">2011-09-01T14:42:00Z</dcterms:modified>
  <cp:revision>2</cp:revision>
  <dc:subject/>
  <dc:title>Year 2010-2011</dc:title>
</cp:coreProperties>
</file>